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Докладу главы Администрации Можг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шова Владимира Викторович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2015 год и их планируемые зна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3 летний период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Экономическое развитие</w:t>
      </w:r>
    </w:p>
    <w:p>
      <w:pPr>
        <w:pStyle w:val="Normal"/>
        <w:ind w:firstLine="348"/>
        <w:jc w:val="both"/>
        <w:rPr/>
      </w:pPr>
      <w:r>
        <w:rPr>
          <w:b/>
        </w:rPr>
        <w:t>Показатель 1.</w:t>
      </w:r>
      <w:r>
        <w:rPr/>
        <w:t xml:space="preserve"> Число субъектов малого и среднего предпринимательства в расчете на 10 тыс. человек населения. </w:t>
      </w:r>
    </w:p>
    <w:p>
      <w:pPr>
        <w:pStyle w:val="Normal"/>
        <w:ind w:firstLine="348"/>
        <w:jc w:val="both"/>
        <w:rPr/>
      </w:pPr>
      <w:r>
        <w:rPr/>
        <w:t xml:space="preserve">За отчетный период значение показателя составило 172,78 единиц  на 10 тыс. населения против 164,66 в 2014 году - рост 104,9 %. Число субъектов увеличилось за счет увеличения числа индивидуальных предпринимателей на 14 ед., численность которых составило 392. К концу планового периода ожидается 400– рост к уровню 2015 года на 8 ед. </w:t>
      </w:r>
    </w:p>
    <w:p>
      <w:pPr>
        <w:pStyle w:val="Normal"/>
        <w:ind w:firstLine="348"/>
        <w:jc w:val="both"/>
        <w:rPr/>
      </w:pPr>
      <w:r>
        <w:rPr/>
        <w:t>К концу планового периода значение показателя предусматривается на уровне 177,2 единиц на 10 тыс. населения – 103,4 % к отчетному периоду.</w:t>
      </w:r>
    </w:p>
    <w:p>
      <w:pPr>
        <w:pStyle w:val="Normal"/>
        <w:ind w:firstLine="348"/>
        <w:jc w:val="both"/>
        <w:rPr/>
      </w:pPr>
      <w:r>
        <w:rPr/>
      </w:r>
    </w:p>
    <w:p>
      <w:pPr>
        <w:pStyle w:val="Normal"/>
        <w:ind w:firstLine="348"/>
        <w:jc w:val="both"/>
        <w:rPr/>
      </w:pPr>
      <w:r>
        <w:rPr>
          <w:b/>
        </w:rPr>
        <w:t>Показатель 2.</w:t>
      </w:r>
      <w:r>
        <w:rPr/>
        <w:t xml:space="preserve">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составил 43,06 %, что меньше уровня 2014 года на 0,19 %. Данный показатель незначительно снизился за счет снижения численности работников средних организаций, в основном в сельхозпредприятиях. Существенных изменений на плановый период не ожидает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/>
      </w:pPr>
      <w:r>
        <w:rPr>
          <w:b/>
        </w:rPr>
        <w:t>Показатель 3.</w:t>
      </w:r>
      <w:r>
        <w:rPr/>
        <w:t xml:space="preserve"> Объем инвестиций в основной капитал (за исключением бюджетных средств) в расчете на 1 жителя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бъем инвестиций в основной капитал (за исключением бюджетных средств) в расчете на 1 жителя в отчетном году составил 7131,22 рубля, что ниже уровня  2014 года на 930,33 руб., или   на 11,5 %. Прежде всего это связано с  снижением инвестиций в сельское хозяство, в том числе за счет снижение закупочной цены на молоко, которая в среднем составила в 2015 году год 19,14 рублей (в 2014 году было 19,74 рубля), в связи с чем рентабельность упала с 26 до 22 %. Так же в статотчетность еще не попали значитительные инвестиции по реализации инвестпроекта по выращиванию мяса индейки в с. Пычас ООО "Аскор".       На конец планового периода  ожидается значительный рост – более 315 млн. рублей. Планируется завершение строительства первой очереди коровника на 404 гол. (коровник на 200 голов) в СПК «Держава», планируются строительство коровника на 800 голов в с. Большая Уча ООО «Россия»,  коровника на 400 голов в д. Пазял ООО «Родина», планируется начать строительство коровника на 600 голов в д. Замостные Какси,  коровника на 400 голов в с. Нынек СПК «Луч». Так же планируется завершить инвестиционный проект по производству стальных мостовых конструкций. Прогнозируется увеличение инвестиций к уровню 2015 года  до 47 % и довести ее объем в расчете на 1 жителя до 10481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Показатель 4.</w:t>
      </w:r>
      <w:r>
        <w:rPr/>
        <w:t xml:space="preserve"> Доля площади земельных участков, являющихся объектами налогообложения земельным налогом, в общей площади территории городского округа (муниципального района)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оля площади земельных участков, являющихся объектами налогообложения земельным налогом, в общей площади территории Можгинского района в 2015 году составил 42,36 %. Увеличение налогооблагаемой базы произошло на 100 га.   В настоящее время главами муниципальных образований поселений совместно с Администрацией района активно проводится работа по составлению списков граждан, чьи земельные доли могут быть признаны невостребованными, а тем у кого списки опубликованы и утверждены в установленном порядке, документы передаются в суд. В связи сложной процедурой признания долей невостребованными, на плановый период значительных изменений показателей не предусматривается. Существует проблема поиска сведений о лицах, включенных в списки невостребованных земельных долей, для подачи исковых заявлений. Есть необходимость внесения изменений в процедуру  признания права муниципальной собственности на невостребованные земельные доли на законодательном уровне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Показатель 5.</w:t>
      </w:r>
      <w:r>
        <w:rPr/>
        <w:t xml:space="preserve"> Доля прибыльных сельскохозяйственных организаций в общем их числе. Показатель в отчетном периоде составил 92 %, рост на 8,7 %. Убыточны два предприятия.</w:t>
      </w:r>
    </w:p>
    <w:p>
      <w:pPr>
        <w:pStyle w:val="Normal"/>
        <w:jc w:val="both"/>
        <w:rPr/>
      </w:pPr>
      <w:r>
        <w:rPr/>
        <w:t>Основные причины убыточности:</w:t>
      </w:r>
    </w:p>
    <w:p>
      <w:pPr>
        <w:pStyle w:val="Normal"/>
        <w:jc w:val="both"/>
        <w:rPr/>
      </w:pPr>
      <w:r>
        <w:rPr/>
        <w:t>1.  ООО «Лен» - 1). Из-за почвенной засухи в период интенсивного роста растений получено короткое льноволокно. Превышение   влажности  во время уборочных работ так же повлияло на качество льнотресты, что привело к высокой себестоимости произведенной продукции. Затраты на производство превысили плановые на 971 тыс. рублей или на 32%. 2). Вторая причина-это нехватка кадров механизаторов и их текучесть, что является причиной задержек посевных и уборочных работ, что несомненно ведет к снижению урожая. </w:t>
      </w:r>
    </w:p>
    <w:p>
      <w:pPr>
        <w:pStyle w:val="Normal"/>
        <w:jc w:val="both"/>
        <w:rPr>
          <w:b/>
          <w:b/>
        </w:rPr>
      </w:pPr>
      <w:r>
        <w:rPr/>
        <w:t>2. ООО «Малая Кибья»-1). Проведена реорганизация предприятия ООО «Малая Кибья» в К(Ф)Х ИП Сашин Ю.П., при которой основные средства предприятия были проданы в К(Ф)Х ИП Сашин Ю.П. по договорным ценам, которые сложились значительно ниже балансовой стоимости. Отсюда и отрицательный результат рентабельности хозяйства.</w:t>
      </w:r>
      <w:r>
        <w:rPr>
          <w:b/>
        </w:rPr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Показатель 6. </w:t>
      </w:r>
      <w:r>
        <w:rPr/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. Показатель в отчетном периоде составил 45,87 %. Снижение на 2,21 %.  произошло за счет реконструкции автомобильных дорог местного значения 12 км.,  дорог республиканского значения 6 к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>Показатель 7.</w:t>
      </w:r>
      <w:r>
        <w:rPr/>
        <w:t xml:space="preserve"> 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. Показатель в отчетном периоде составил 4,22 %, в 2014 году было 5,7 %. Снижение произошло за счет общего сокращения численности населения района. К концу планового периода существенного изменения не ожидается.</w:t>
      </w:r>
    </w:p>
    <w:p>
      <w:pPr>
        <w:pStyle w:val="Normal"/>
        <w:ind w:left="1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jc w:val="both"/>
        <w:rPr/>
      </w:pPr>
      <w:r>
        <w:rPr>
          <w:b/>
        </w:rPr>
        <w:t xml:space="preserve">Показатель 8. </w:t>
      </w:r>
      <w:r>
        <w:rPr/>
        <w:t>Среднемесячная номинальная начисленная заработная плата работников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8а. крупных и средних предприятий и некоммерческих организаций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реднемесячная номинальная начисленная заработная плата работников крупных и средних предприятий и некоммерческих организаций за 2015 год составила 21058,2 рублей, рост по сравнению с 2014 годом - 8,6% (на уровне утвержденного Прогноза СЭР Можгинского района). На плановый период 2016 - 2018 гг. запланирован рост указанного показателя на 7,3 - 8,9 %</w:t>
      </w:r>
    </w:p>
    <w:p>
      <w:pPr>
        <w:pStyle w:val="Normal"/>
        <w:jc w:val="both"/>
        <w:rPr/>
      </w:pPr>
      <w:r>
        <w:rPr/>
        <w:t xml:space="preserve">8б. муниципальных дошкольных образовательных учреждений. </w:t>
      </w:r>
    </w:p>
    <w:p>
      <w:pPr>
        <w:pStyle w:val="Normal"/>
        <w:jc w:val="both"/>
        <w:rPr/>
      </w:pPr>
      <w:r>
        <w:rPr/>
        <w:t>Среднемесячная номинальная начисленная заработная плата работников муниципальных дошкольных образовательных учреждений в 2015 году увеличилась на 19,14 % по сравнению с уровнем 2014 года (11 850,50 рублей) и составила 14 119,6 рублей. Увеличение произошло в рамках реализации Постановления Правительства Удмуртской Республики № 315 от 15.07.2013 года "Об утверждении Положения об оплате труда работников бюджетных, казенных образовательных организаций и иных учреждений, подведомственных Министерству образования и науки Удмуртской Республики". Прогнозный показатель среднемесячной номинальной начисленной заработной платы работников муниципальных дошкольных образовательных учреждений в 2016 году останется без изменения - 14119,60 рублей, в 2017 году составит -15 136-21 рублей, в 2018 году - 16498,47 рублей</w:t>
      </w:r>
    </w:p>
    <w:p>
      <w:pPr>
        <w:pStyle w:val="Normal"/>
        <w:jc w:val="both"/>
        <w:rPr/>
      </w:pPr>
      <w:r>
        <w:rPr/>
        <w:t xml:space="preserve">8в. муниципальных общеобразовательных учреждений. </w:t>
      </w:r>
    </w:p>
    <w:p>
      <w:pPr>
        <w:pStyle w:val="Normal"/>
        <w:jc w:val="both"/>
        <w:rPr/>
      </w:pPr>
      <w:r>
        <w:rPr/>
        <w:t>Среднемесячная номинальная начисленная заработная плата работников муниципальных общеобразовательных учреждений в 2015 году увеличилась на 8,9 % по сравнению с уровнем 2014 года (17 516,20 рублей) и составила 19090,9 рублей. Увеличение произошло в рамках реализации Постановления Правительства Удмуртской Республики № 315 от  15.07.2013 года "Об утверждении Положения об оплате труда работников бюджетных, казенных образовательных организаций и иных учреждений, подведомственных Министерству образования и науки Удмуртской Республики. Прогнозный показатель среднемесячной номинальной начисленной заработной платы работников муниципальных общеобразовательных учреждений в 2016 году останется без изменения - 19 090,9 рублей, в 2017 году составит - 20465,44 рублей, в 2018 году - 22 307,33 рублей</w:t>
      </w:r>
    </w:p>
    <w:p>
      <w:pPr>
        <w:pStyle w:val="Normal"/>
        <w:jc w:val="both"/>
        <w:rPr/>
      </w:pPr>
      <w:r>
        <w:rPr/>
        <w:t xml:space="preserve">8г. учителей муниципальных общеобразовательных учреждений. </w:t>
      </w:r>
    </w:p>
    <w:p>
      <w:pPr>
        <w:pStyle w:val="Normal"/>
        <w:jc w:val="both"/>
        <w:rPr/>
      </w:pPr>
      <w:r>
        <w:rPr/>
        <w:t>Среднемесячная номинальная начисленная заработная плата учителей муниципальных общеобразовательных учреждений в 2015 году снизилась на 8,2%  по сравнению  с уровнем 2014 года ( 21 724,08 рублей) и составила 19937,40 рублей. Снижение связано с увеличением численности учителей. Прогнозный показатель среднемесячной номинальной начисленной заработной платы учителей муниципальных общеобразовательных учреждений в 2016 году составит - 19937,40 рублей, в 2017 году - 21372,89 рублей, в 2018 году - 23 296,45 рублей</w:t>
      </w:r>
    </w:p>
    <w:p>
      <w:pPr>
        <w:pStyle w:val="Normal"/>
        <w:jc w:val="both"/>
        <w:rPr/>
      </w:pPr>
      <w:r>
        <w:rPr/>
        <w:t>8д. муниципальных учреждений культуры и искусства.</w:t>
      </w:r>
    </w:p>
    <w:p>
      <w:pPr>
        <w:pStyle w:val="Normal"/>
        <w:jc w:val="both"/>
        <w:rPr/>
      </w:pPr>
      <w:r>
        <w:rPr/>
        <w:t>Среднемесячная начисленная заработная плата работников муниципальных  учреждений культуры в 2015 году увеличилась на 5,1 % по сравнению с 2014 годом и составила 14220,8 рублей. В плановом периоде изменений не ожидает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8е. муниципальных учреждений физической культуры и спорта.</w:t>
      </w:r>
    </w:p>
    <w:p>
      <w:pPr>
        <w:pStyle w:val="Normal"/>
        <w:jc w:val="both"/>
        <w:rPr/>
      </w:pPr>
      <w:r>
        <w:rPr/>
        <w:t>Среднемесячная начисленная заработная плата работников в 2015 году увеличилась на 9,5 % по сравнению с 2014 годом и составила 31755 рублей. При расчете средней зарплаты учтена заработная плата работников физической культуры и спорта общеобразовательных учреждений и дополнительного образования. В плановом периоде изменений не ожидается.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  <w:t>II. Дошкольное образование</w:t>
      </w:r>
    </w:p>
    <w:p>
      <w:pPr>
        <w:pStyle w:val="Normal"/>
        <w:ind w:firstLine="120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Показатель 9. </w:t>
      </w:r>
      <w:r>
        <w:rPr/>
        <w:t xml:space="preserve"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. </w:t>
      </w:r>
    </w:p>
    <w:p>
      <w:pPr>
        <w:pStyle w:val="Normal"/>
        <w:ind w:firstLine="120"/>
        <w:jc w:val="both"/>
        <w:rPr/>
      </w:pPr>
      <w:r>
        <w:rPr/>
        <w:t>Доля детей в возрасте 1-6 лет, получающих дошкольную образовательную услугу практически осталась на прежнем уровне и составила 62,15%, в 2014 году- 62,44%. В дальнейшем ожидается  небольшое увеличение  значение показателя за счет открытия дополнительных  групп.</w:t>
      </w:r>
    </w:p>
    <w:p>
      <w:pPr>
        <w:pStyle w:val="Normal"/>
        <w:ind w:firstLine="180"/>
        <w:jc w:val="both"/>
        <w:rPr/>
      </w:pPr>
      <w:r>
        <w:rPr>
          <w:b/>
        </w:rPr>
        <w:t xml:space="preserve">    </w:t>
      </w:r>
      <w:r>
        <w:rPr>
          <w:b/>
        </w:rPr>
        <w:t>Показатель № 10.</w:t>
      </w:r>
      <w:r>
        <w:rPr/>
        <w:t xml:space="preserve"> Доля детей в возрасте 1 - 6 лет, стоящих на учете для определения в муниципальные дошкольные образовательные учреждения, в общей численности детей в возрасте 1 - 6 лет. </w:t>
      </w:r>
    </w:p>
    <w:p>
      <w:pPr>
        <w:pStyle w:val="Normal"/>
        <w:ind w:firstLine="180"/>
        <w:jc w:val="both"/>
        <w:rPr/>
      </w:pPr>
      <w:r>
        <w:rPr/>
        <w:t>Доля детей в возрасте 1-6 лет, стоящих  на учете для определения в муниципальные дошкольные образовательные учреждения по сравнению с 2014 годом уменьшилась на 1,3% и составила 3,73%. Остается проблемой очередность в Льнозавдском детском саду и Сарданском детском саду. В 2016 году планируется открытие дополнительных  групп в Льнозавдском детском саду, что позволит сократить очередность в дошкольные учреждения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Показатель № 11. </w:t>
      </w:r>
      <w:r>
        <w:rPr/>
        <w:t xml:space="preserve"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. </w:t>
      </w:r>
    </w:p>
    <w:p>
      <w:pPr>
        <w:pStyle w:val="Normal"/>
        <w:ind w:firstLine="540"/>
        <w:jc w:val="both"/>
        <w:rPr/>
      </w:pPr>
      <w:r>
        <w:rPr/>
        <w:t>Доля муниципальных дошкольных образовательных учреждений, здания которых требуют капитального ремонта по сравнению с 2014 годом увеличилась  на 1,97% и составила 45,45% ( в 2014 г - 43,48%).   Причиной ухудшения показателя послужило то, что остались не решенными проблемы  по ремонту крыш, замене кровель на скатную, требуется замена полов, замена оконных блоков. В прогнозном  периоде показатель улучшится. Постепенно проводится  замена оконных блоков, ремонт половых покрытий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III. Общее и дополнительное образование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Показатель № 12.</w:t>
      </w:r>
      <w:r>
        <w:rPr/>
        <w:t xml:space="preserve"> 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2015 году  1 выпускник не сдал единый государственный экзамен по математике (базовый уровень) в основной период. В дополнительный период (сентябрьские сроки) минимальный порог преодолел. Доля выпускников сдавших единый государственный экзамен по русскому языку и математике в 2015 году составил 100%.  В прогнозные годы планируется  сохранить  показатель на уровне этого года, так как большинство выпускников намерены продолжить обучение в высших учебных заведениях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Показатель № 13.</w:t>
      </w:r>
      <w:r>
        <w:rPr/>
        <w:t xml:space="preserve"> 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2015 году из 108 выпускников 1 человек не сдал экзамен по математике в основной этап и не получил аттестат о среднем общем образовании, что и было указано в статистической отчетности по общеобразовательным учреждениям в форме 76-рик, которая сдается в сентябре месяце. В дополнительный период (сентябрьские сроки) выпускник минимальный порог преодолел, в связи с этим, идет несоответствие показателя 12 с показателем 13, что все выпускники сдали ЕГЭ, но при этом 1 человек не получил аттестат.Доля выпускников муниципальных общеобразовательных учреждений, не получивших аттестат в 2015 году составило 0,93%, а не 0%.  В прогнозном периоде будет продолжена работа по подготовке выпускников к успешной сдаче ЕГЭ по обязательным предметами  и предметам по выбо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Показатель № 14</w:t>
      </w:r>
      <w:r>
        <w:rPr/>
        <w:t xml:space="preserve">. 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2015 году количество общеобразовательных учреждений, соответствующих современным требованиям увеличился незначительно. Показатель вырос по сравнению с 2014 годом на 0,72 % и составил 77,90%.  В отчетном периоде выросли такие показатели как: число школ, реализующих  программы  с использованием дистанционных технологий (2015г- 4, 2014 г- 2), число общеобразовательных учреждений, имеющих пожарные краны и  рукава увеличилось на 2 ед. (2015 г. - 11, 2014 г. - 9). В дальнейшем планируется улучшение показателя за счет  уменьшения числа  образовательных учреждений, требующих капитального  ремон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Показатель № 15.  </w:t>
      </w:r>
      <w:r>
        <w:rPr/>
        <w:t xml:space="preserve"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ля общеобразовательных учреждений, здания которых требуют капитального ремонта составляет 23 % и остается на уровне прошлого года. Остались не решенными проблемы замены оконных блоков, замены мягких кровель на скатную,  необходим капитальный ремонт полов. В 2016г. запланирована замена крыши на скатную в Русско-Сюгаильской и Большеучинской  школах. Данные мероприятия позволят улучшить показатель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Показатель № 16. </w:t>
      </w:r>
      <w:r>
        <w:rPr/>
        <w:t xml:space="preserve">Доля детей первой и второй групп здоровья в общей численности обучающихся в муниципальных общеобразовательных учреждениях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казатель доли детей первой и второй групп здоровья по сравнению с 2013 г. уменьшился на 1,32 %. В 2013г. данный показатель был равен 82,06%, в 2014г.- 80,74%. Причиной ухудшения показателя связано с увеличением  числа  детей с  соматическими заболеваниями , органов зрения. В дальнейшем прогнозируется улучшение данного показателя, за счет внедрения здоровьесберегающих технологий  в  учебный процесс и повышения физической подготовленности  уча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Показатель №17. </w:t>
      </w:r>
      <w:r>
        <w:rPr/>
        <w:t xml:space="preserve">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о всех общеобразовательных учреждениях  Можгинского района обучение осуществляется в первую смен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2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Показатель №18. </w:t>
      </w:r>
      <w:r>
        <w:rPr/>
        <w:t>Расходы бюджета муниципального образования на общее образование в расчете на 1 обучающего в муниципальных общеобразовательных учреждениях составили 112,5 тыс. рублей. Рост к уровню 2014 года 5 %. Увеличение показателя объясняется повышением заработной платы работникам муниципальных общеобразовательных учреждений. Также идет рост тарифов на коммунальные услуги по общеобразовательным учреждениям Можгинского района. Кроме того, сократилась численность учащихся на 33 человека.</w:t>
      </w:r>
    </w:p>
    <w:p>
      <w:pPr>
        <w:pStyle w:val="Normal"/>
        <w:ind w:firstLine="120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firstLine="12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Показатель №19. </w:t>
      </w:r>
      <w:r>
        <w:rPr/>
        <w:t xml:space="preserve">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. </w:t>
      </w:r>
    </w:p>
    <w:p>
      <w:pPr>
        <w:pStyle w:val="Normal"/>
        <w:ind w:firstLine="120"/>
        <w:jc w:val="both"/>
        <w:rPr/>
      </w:pPr>
      <w:r>
        <w:rPr/>
        <w:t>Доля детей в возрасте 5-18-лет, получающих услуги по дополнительному образованию в сравнении с прошлым годом выросла на 1,9% и составила  48,06% (2014г.- 46,16%). Причиной улучшения показателя послужило увеличение количества детей, занятых в организациях, подведомственных Министерству образования  и Министерству культуры, печати и информации УР. В последующие годы увеличения доли детей, получающих услуги дополнительного образования не ожидается, т.к. количество учреждений дополнительного образования, останется на прежнем уровне.</w:t>
      </w:r>
    </w:p>
    <w:p>
      <w:pPr>
        <w:pStyle w:val="Normal"/>
        <w:ind w:firstLine="120"/>
        <w:jc w:val="both"/>
        <w:rPr/>
      </w:pPr>
      <w:r>
        <w:rPr/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  <w:t>IV. Культура</w:t>
      </w:r>
    </w:p>
    <w:p>
      <w:pPr>
        <w:pStyle w:val="Normal"/>
        <w:tabs>
          <w:tab w:val="clear" w:pos="708"/>
          <w:tab w:val="center" w:pos="4677" w:leader="none"/>
          <w:tab w:val="left" w:pos="5820" w:leader="none"/>
        </w:tabs>
        <w:ind w:firstLine="357"/>
        <w:jc w:val="both"/>
        <w:rPr/>
      </w:pPr>
      <w:r>
        <w:rPr>
          <w:b/>
        </w:rPr>
        <w:t>Показатель 20. У</w:t>
      </w:r>
      <w:r>
        <w:rPr/>
        <w:t>ровень фактической обеспеченности учреждениями культуры от нормативной потребности:</w:t>
      </w:r>
    </w:p>
    <w:p>
      <w:pPr>
        <w:pStyle w:val="Normal"/>
        <w:tabs>
          <w:tab w:val="clear" w:pos="708"/>
          <w:tab w:val="center" w:pos="4677" w:leader="none"/>
          <w:tab w:val="left" w:pos="5820" w:leader="none"/>
        </w:tabs>
        <w:ind w:firstLine="357"/>
        <w:jc w:val="both"/>
        <w:rPr/>
      </w:pPr>
      <w:r>
        <w:rPr/>
        <w:t>20а. клубами и учреждениями клубного типа. Уровень фактической обеспеченности клубами за 2015 год составил 145,78%, что по сравнению к предыдущему году дало увеличение 1,6 %.</w:t>
      </w:r>
    </w:p>
    <w:p>
      <w:pPr>
        <w:pStyle w:val="Normal"/>
        <w:tabs>
          <w:tab w:val="clear" w:pos="708"/>
          <w:tab w:val="center" w:pos="4677" w:leader="none"/>
          <w:tab w:val="left" w:pos="5820" w:leader="none"/>
        </w:tabs>
        <w:ind w:firstLine="357"/>
        <w:jc w:val="both"/>
        <w:rPr/>
      </w:pPr>
      <w:r>
        <w:rPr/>
        <w:t>20б. библиотеками. Уровень фактической обеспеченности библиотеками за 2015 год составил 94,12 % и изменение показателя на плановый период не предусматривается.</w:t>
      </w:r>
    </w:p>
    <w:p>
      <w:pPr>
        <w:pStyle w:val="Normal"/>
        <w:tabs>
          <w:tab w:val="clear" w:pos="708"/>
          <w:tab w:val="center" w:pos="4677" w:leader="none"/>
          <w:tab w:val="left" w:pos="5820" w:leader="none"/>
        </w:tabs>
        <w:ind w:firstLine="357"/>
        <w:jc w:val="both"/>
        <w:rPr/>
      </w:pPr>
      <w:r>
        <w:rPr/>
        <w:t>20в. парками культуры и отдыха. Парков культуры и отдыха на территории района не имеется.</w:t>
      </w:r>
    </w:p>
    <w:p>
      <w:pPr>
        <w:pStyle w:val="Normal"/>
        <w:tabs>
          <w:tab w:val="clear" w:pos="708"/>
          <w:tab w:val="center" w:pos="4677" w:leader="none"/>
          <w:tab w:val="left" w:pos="5820" w:leader="none"/>
        </w:tabs>
        <w:ind w:firstLine="357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820" w:leader="none"/>
        </w:tabs>
        <w:ind w:firstLine="357"/>
        <w:jc w:val="both"/>
        <w:rPr>
          <w:b/>
          <w:b/>
        </w:rPr>
      </w:pPr>
      <w:r>
        <w:rPr>
          <w:b/>
        </w:rPr>
        <w:t xml:space="preserve">Показатель 21. </w:t>
      </w:r>
      <w:r>
        <w:rPr/>
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</w:r>
      <w:r>
        <w:rPr>
          <w:b/>
        </w:rPr>
        <w:t xml:space="preserve">. </w:t>
      </w:r>
    </w:p>
    <w:p>
      <w:pPr>
        <w:pStyle w:val="Normal"/>
        <w:tabs>
          <w:tab w:val="clear" w:pos="708"/>
          <w:tab w:val="center" w:pos="4677" w:leader="none"/>
          <w:tab w:val="left" w:pos="5820" w:leader="none"/>
        </w:tabs>
        <w:ind w:firstLine="357"/>
        <w:jc w:val="both"/>
        <w:rPr/>
      </w:pPr>
      <w:r>
        <w:rPr/>
        <w:t>Значение показателя в отчетном периоде составило 19,05 %. Рост на 71,5 %. Увеличение числа зданий, требующих ремонта произошло за счет включения в список Черемушкинского ЦСДК, Пычасского ЦСДК, Большесибинского ЦСДК. В плановом периоде значение показателя не изменится.</w:t>
      </w:r>
    </w:p>
    <w:p>
      <w:pPr>
        <w:pStyle w:val="Normal"/>
        <w:tabs>
          <w:tab w:val="clear" w:pos="708"/>
          <w:tab w:val="center" w:pos="4677" w:leader="none"/>
          <w:tab w:val="left" w:pos="5820" w:leader="none"/>
        </w:tabs>
        <w:ind w:firstLine="357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820" w:leader="none"/>
        </w:tabs>
        <w:ind w:firstLine="357"/>
        <w:jc w:val="both"/>
        <w:rPr/>
      </w:pPr>
      <w:r>
        <w:rPr>
          <w:b/>
        </w:rPr>
        <w:t xml:space="preserve">Показатель 22: </w:t>
      </w:r>
      <w:r>
        <w:rPr/>
        <w:t xml:space="preserve"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. </w:t>
      </w:r>
    </w:p>
    <w:p>
      <w:pPr>
        <w:pStyle w:val="Normal"/>
        <w:tabs>
          <w:tab w:val="clear" w:pos="708"/>
          <w:tab w:val="center" w:pos="4677" w:leader="none"/>
          <w:tab w:val="left" w:pos="5820" w:leader="none"/>
        </w:tabs>
        <w:ind w:firstLine="357"/>
        <w:jc w:val="both"/>
        <w:rPr/>
      </w:pPr>
      <w:r>
        <w:rPr/>
        <w:t>Находящиеся на территории Можгинского района 3 объекта культурного наследия должны  быть  оформлены в собственность</w:t>
      </w:r>
    </w:p>
    <w:p>
      <w:pPr>
        <w:pStyle w:val="Normal"/>
        <w:tabs>
          <w:tab w:val="clear" w:pos="708"/>
          <w:tab w:val="center" w:pos="4677" w:leader="none"/>
          <w:tab w:val="left" w:pos="5820" w:leader="none"/>
        </w:tabs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820" w:leader="none"/>
        </w:tabs>
        <w:ind w:firstLine="357"/>
        <w:jc w:val="center"/>
        <w:rPr>
          <w:b/>
          <w:b/>
        </w:rPr>
      </w:pPr>
      <w:r>
        <w:rPr>
          <w:b/>
        </w:rPr>
        <w:t>V. Физическая культура и спорт</w:t>
      </w:r>
    </w:p>
    <w:p>
      <w:pPr>
        <w:pStyle w:val="Normal"/>
        <w:tabs>
          <w:tab w:val="clear" w:pos="708"/>
          <w:tab w:val="center" w:pos="4677" w:leader="none"/>
          <w:tab w:val="left" w:pos="5820" w:leader="none"/>
        </w:tabs>
        <w:ind w:firstLine="357"/>
        <w:jc w:val="both"/>
        <w:rPr/>
      </w:pPr>
      <w:r>
        <w:rPr>
          <w:b/>
        </w:rPr>
        <w:t xml:space="preserve">Показатель 23: </w:t>
      </w:r>
      <w:r>
        <w:rPr/>
        <w:t xml:space="preserve">Доля населения, систематически занимающегося физической культурой и спортом. </w:t>
      </w:r>
    </w:p>
    <w:p>
      <w:pPr>
        <w:pStyle w:val="Normal"/>
        <w:tabs>
          <w:tab w:val="clear" w:pos="708"/>
          <w:tab w:val="center" w:pos="4677" w:leader="none"/>
          <w:tab w:val="left" w:pos="5820" w:leader="none"/>
        </w:tabs>
        <w:ind w:firstLine="357"/>
        <w:jc w:val="both"/>
        <w:rPr/>
      </w:pPr>
      <w:r>
        <w:rPr/>
        <w:t>Доля населения, систематически занимающегося физической культурой и спортом   по сравнению с 2014 годом вырос на 4,2 %. К концу планового периода поставлена задача довести до уровня 25,76 %.</w:t>
      </w:r>
    </w:p>
    <w:p>
      <w:pPr>
        <w:pStyle w:val="Normal"/>
        <w:ind w:firstLine="720"/>
        <w:jc w:val="both"/>
        <w:rPr/>
      </w:pPr>
      <w:r>
        <w:rPr/>
        <w:t xml:space="preserve">Показатель 23(1): Доля обучающихся, систематически занимающихся физической культурой и спортом, в общей численности обучающихся. </w:t>
      </w:r>
    </w:p>
    <w:p>
      <w:pPr>
        <w:pStyle w:val="Normal"/>
        <w:ind w:firstLine="720"/>
        <w:jc w:val="both"/>
        <w:rPr>
          <w:szCs w:val="18"/>
        </w:rPr>
      </w:pPr>
      <w:r>
        <w:rPr/>
        <w:t>Доля обучающихся, систематически занимающихся физической культурой и спортом, в общей численности обучающихся в отчетном периоде составило 54,2 % и увеличилось с предыдущим периодом на 2,3 %. В соответствии с государственной программой Российской Федерации данный показатель к концу планового периода необходимо довести до 71,54 %.</w:t>
      </w:r>
    </w:p>
    <w:p>
      <w:pPr>
        <w:pStyle w:val="Normal"/>
        <w:tabs>
          <w:tab w:val="clear" w:pos="708"/>
          <w:tab w:val="center" w:pos="4677" w:leader="none"/>
          <w:tab w:val="left" w:pos="5820" w:leader="none"/>
        </w:tabs>
        <w:ind w:firstLine="357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left" w:pos="5820" w:leader="none"/>
        </w:tabs>
        <w:ind w:firstLine="357"/>
        <w:jc w:val="center"/>
        <w:rPr>
          <w:b/>
          <w:b/>
        </w:rPr>
      </w:pPr>
      <w:r>
        <w:rPr>
          <w:b/>
        </w:rPr>
        <w:t>VI. Жилищное строительство и обеспечение граждан жильем</w:t>
      </w:r>
    </w:p>
    <w:p>
      <w:pPr>
        <w:pStyle w:val="Normal"/>
        <w:tabs>
          <w:tab w:val="clear" w:pos="708"/>
          <w:tab w:val="center" w:pos="4677" w:leader="none"/>
          <w:tab w:val="left" w:pos="5820" w:leader="none"/>
        </w:tabs>
        <w:ind w:firstLine="357"/>
        <w:jc w:val="both"/>
        <w:rPr/>
      </w:pPr>
      <w:r>
        <w:rPr>
          <w:b/>
        </w:rPr>
        <w:t xml:space="preserve">Показатель 24. </w:t>
      </w:r>
      <w:r>
        <w:rPr/>
        <w:t>Общая площадь жилых помещений, приходящаяся в среднем на одного жителя, - всего. Общая площадь жилых помещений, приходящаяся в среднем на одного жителя составил 19,83 кв. м. Рост к уровню 2014 года составил 101,7 % - на 0,35 кв. м. за счет ввода 4598 кв. м. жилья. В настоящее время проводится инвентаризация муниципального жилья и за счет списания планируется снижение данного показателя.</w:t>
      </w:r>
    </w:p>
    <w:p>
      <w:pPr>
        <w:pStyle w:val="Normal"/>
        <w:tabs>
          <w:tab w:val="clear" w:pos="708"/>
          <w:tab w:val="center" w:pos="4677" w:leader="none"/>
          <w:tab w:val="left" w:pos="5820" w:leader="none"/>
        </w:tabs>
        <w:ind w:firstLine="357"/>
        <w:jc w:val="both"/>
        <w:rPr/>
      </w:pPr>
      <w:r>
        <w:rPr/>
        <w:t xml:space="preserve">24а. Общая площадь жилых помещений, введенная в действие за один год. </w:t>
      </w:r>
    </w:p>
    <w:p>
      <w:pPr>
        <w:pStyle w:val="Normal"/>
        <w:tabs>
          <w:tab w:val="clear" w:pos="708"/>
          <w:tab w:val="center" w:pos="4677" w:leader="none"/>
          <w:tab w:val="left" w:pos="5820" w:leader="none"/>
        </w:tabs>
        <w:ind w:firstLine="357"/>
        <w:jc w:val="both"/>
        <w:rPr/>
      </w:pPr>
      <w:r>
        <w:rPr/>
        <w:t>Значение показателя составило 0,17 кв. м., что ниже уровня 2014 года на 0,03 кв. м. Индивидуальное жилищное строительство сократилось на 9,8 %. Организациями - застройщиками в отчетном году был реконструирован под жилье начальная школа в с. Пычас, в плановом периоде будет реконструирован под жилье детский сад в д. Большие Сибы для детей сирот.  К концу периода планируется ввод жилья не менее 0,21 кв. м. на 1 жителя района.</w:t>
      </w:r>
    </w:p>
    <w:p>
      <w:pPr>
        <w:pStyle w:val="Normal"/>
        <w:tabs>
          <w:tab w:val="clear" w:pos="708"/>
          <w:tab w:val="center" w:pos="4677" w:leader="none"/>
          <w:tab w:val="left" w:pos="5820" w:leader="none"/>
        </w:tabs>
        <w:ind w:firstLine="357"/>
        <w:jc w:val="both"/>
        <w:rPr/>
      </w:pPr>
      <w:r>
        <w:rPr>
          <w:b/>
        </w:rPr>
        <w:t xml:space="preserve">Показатель 25. </w:t>
      </w:r>
      <w:r>
        <w:rPr/>
        <w:t xml:space="preserve"> Площадь земельных участков, предоставленных для строительства в расчете на 10 тыс. человек населения, - всего. </w:t>
      </w:r>
    </w:p>
    <w:p>
      <w:pPr>
        <w:pStyle w:val="Normal"/>
        <w:tabs>
          <w:tab w:val="clear" w:pos="708"/>
          <w:tab w:val="center" w:pos="4677" w:leader="none"/>
          <w:tab w:val="left" w:pos="5820" w:leader="none"/>
        </w:tabs>
        <w:ind w:firstLine="357"/>
        <w:jc w:val="both"/>
        <w:rPr/>
      </w:pPr>
      <w:r>
        <w:rPr/>
        <w:t>В 2015 годжу показатель увеличился в связи с предоставлением участка площадью 3,4 га под строительство завода мостовых конструкций.</w:t>
      </w:r>
    </w:p>
    <w:p>
      <w:pPr>
        <w:pStyle w:val="Normal"/>
        <w:tabs>
          <w:tab w:val="clear" w:pos="708"/>
          <w:tab w:val="center" w:pos="4677" w:leader="none"/>
          <w:tab w:val="left" w:pos="5820" w:leader="none"/>
        </w:tabs>
        <w:ind w:firstLine="357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820" w:leader="none"/>
        </w:tabs>
        <w:ind w:firstLine="357"/>
        <w:jc w:val="both"/>
        <w:rPr/>
      </w:pPr>
      <w:r>
        <w:rPr>
          <w:b/>
        </w:rPr>
        <w:t xml:space="preserve">Показатель 25. </w:t>
      </w:r>
      <w:r>
        <w:rPr/>
        <w:t xml:space="preserve">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. </w:t>
      </w:r>
    </w:p>
    <w:p>
      <w:pPr>
        <w:pStyle w:val="Normal"/>
        <w:tabs>
          <w:tab w:val="clear" w:pos="708"/>
          <w:tab w:val="center" w:pos="4677" w:leader="none"/>
          <w:tab w:val="left" w:pos="5820" w:leader="none"/>
        </w:tabs>
        <w:ind w:firstLine="357"/>
        <w:jc w:val="both"/>
        <w:rPr/>
      </w:pPr>
      <w:r>
        <w:rPr/>
        <w:t>Показатель снизился в связи с усложнением процедуры выдела земельных участков и необходимостью проведения работ по планировке и межеванию территории.</w:t>
      </w:r>
    </w:p>
    <w:p>
      <w:pPr>
        <w:pStyle w:val="Normal"/>
        <w:tabs>
          <w:tab w:val="clear" w:pos="708"/>
          <w:tab w:val="center" w:pos="4677" w:leader="none"/>
          <w:tab w:val="left" w:pos="5820" w:leader="none"/>
        </w:tabs>
        <w:ind w:firstLine="357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820" w:leader="none"/>
        </w:tabs>
        <w:ind w:firstLine="357"/>
        <w:jc w:val="both"/>
        <w:rPr/>
      </w:pPr>
      <w:r>
        <w:rPr>
          <w:b/>
        </w:rPr>
        <w:t>Показатель 26.</w:t>
      </w:r>
      <w:r>
        <w:rPr/>
        <w:t xml:space="preserve"> 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</w:t>
      </w:r>
    </w:p>
    <w:p>
      <w:pPr>
        <w:pStyle w:val="Normal"/>
        <w:tabs>
          <w:tab w:val="clear" w:pos="708"/>
          <w:tab w:val="center" w:pos="4677" w:leader="none"/>
          <w:tab w:val="left" w:pos="5820" w:leader="none"/>
        </w:tabs>
        <w:ind w:firstLine="357"/>
        <w:jc w:val="both"/>
        <w:rPr/>
      </w:pPr>
      <w:r>
        <w:rPr/>
        <w:t>26а. объектов жилищного строительства - в течение 3 лет. Площади земельных участков, предоставленных для строительства объектов жилищного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не имеется.</w:t>
      </w:r>
    </w:p>
    <w:p>
      <w:pPr>
        <w:pStyle w:val="Normal"/>
        <w:tabs>
          <w:tab w:val="clear" w:pos="708"/>
          <w:tab w:val="center" w:pos="4677" w:leader="none"/>
          <w:tab w:val="left" w:pos="5820" w:leader="none"/>
        </w:tabs>
        <w:ind w:firstLine="357"/>
        <w:jc w:val="both"/>
        <w:rPr/>
      </w:pPr>
      <w:r>
        <w:rPr/>
        <w:t>26б. иных объектов капитального строительства - в течение 5 лет. Площади земельных участков, предоставленных для строительства иных объектов капитального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не имеется.</w:t>
      </w:r>
    </w:p>
    <w:p>
      <w:pPr>
        <w:pStyle w:val="Normal"/>
        <w:tabs>
          <w:tab w:val="clear" w:pos="708"/>
          <w:tab w:val="center" w:pos="4677" w:leader="none"/>
          <w:tab w:val="left" w:pos="5820" w:leader="none"/>
        </w:tabs>
        <w:ind w:firstLine="357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820" w:leader="none"/>
        </w:tabs>
        <w:ind w:firstLine="357"/>
        <w:jc w:val="center"/>
        <w:rPr>
          <w:b/>
          <w:b/>
        </w:rPr>
      </w:pPr>
      <w:r>
        <w:rPr>
          <w:b/>
        </w:rPr>
        <w:t>VII. Жилищно-коммунальное хозяйство</w:t>
      </w:r>
    </w:p>
    <w:p>
      <w:pPr>
        <w:pStyle w:val="Normal"/>
        <w:tabs>
          <w:tab w:val="clear" w:pos="708"/>
          <w:tab w:val="center" w:pos="4677" w:leader="none"/>
          <w:tab w:val="left" w:pos="5820" w:leader="none"/>
        </w:tabs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820" w:leader="none"/>
        </w:tabs>
        <w:ind w:firstLine="357"/>
        <w:jc w:val="both"/>
        <w:rPr/>
      </w:pPr>
      <w:r>
        <w:rPr>
          <w:b/>
        </w:rPr>
        <w:t>Показатель 27.</w:t>
      </w:r>
      <w:r>
        <w:rPr/>
        <w:t xml:space="preserve">  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. </w:t>
      </w:r>
    </w:p>
    <w:p>
      <w:pPr>
        <w:pStyle w:val="Normal"/>
        <w:tabs>
          <w:tab w:val="clear" w:pos="708"/>
          <w:tab w:val="center" w:pos="4677" w:leader="none"/>
          <w:tab w:val="left" w:pos="5820" w:leader="none"/>
        </w:tabs>
        <w:ind w:firstLine="357"/>
        <w:jc w:val="both"/>
        <w:rPr/>
      </w:pPr>
      <w:r>
        <w:rPr/>
        <w:t xml:space="preserve">Начиная с отчета за 2015 год данный показатель рассчитывается без учета домов блокированной застройки. Все дома выбрали непосредственный способ управления. </w:t>
      </w:r>
    </w:p>
    <w:p>
      <w:pPr>
        <w:pStyle w:val="Normal"/>
        <w:tabs>
          <w:tab w:val="clear" w:pos="708"/>
          <w:tab w:val="center" w:pos="4677" w:leader="none"/>
          <w:tab w:val="left" w:pos="5820" w:leader="none"/>
        </w:tabs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szCs w:val="20"/>
        </w:rPr>
      </w:pPr>
      <w:r>
        <w:rPr>
          <w:b/>
        </w:rPr>
        <w:t xml:space="preserve">   </w:t>
      </w:r>
      <w:r>
        <w:rPr>
          <w:b/>
        </w:rPr>
        <w:t xml:space="preserve">Показатель № 28.  </w:t>
      </w:r>
      <w:r>
        <w:rPr>
          <w:szCs w:val="20"/>
        </w:rPr>
        <w:t xml:space="preserve"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. </w:t>
      </w:r>
    </w:p>
    <w:p>
      <w:pPr>
        <w:pStyle w:val="Normal"/>
        <w:ind w:firstLine="540"/>
        <w:jc w:val="both"/>
        <w:rPr/>
      </w:pPr>
      <w:r>
        <w:rPr>
          <w:szCs w:val="20"/>
        </w:rPr>
        <w:t>Все организации коммунального - комплекса являются частными. Показатель равняется 100 %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Показатель № 29. </w:t>
      </w:r>
      <w:r>
        <w:rPr/>
        <w:t>Доля многоквартирных домов, расположенных на земельных участках, в отношении которых осуществлен государственный кадастровый учет.      Показатель в 2015 году выполнен на 100%.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  <w:t xml:space="preserve">   </w:t>
      </w:r>
    </w:p>
    <w:p>
      <w:pPr>
        <w:pStyle w:val="TextBodyIndent"/>
        <w:spacing w:before="0" w:after="0"/>
        <w:ind w:left="0" w:hanging="0"/>
        <w:rPr/>
      </w:pPr>
      <w:r>
        <w:rPr>
          <w:b/>
        </w:rPr>
        <w:t xml:space="preserve">Показатель № 30. </w:t>
      </w:r>
      <w:r>
        <w:rPr/>
        <w:t xml:space="preserve"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. </w:t>
      </w:r>
    </w:p>
    <w:p>
      <w:pPr>
        <w:pStyle w:val="Normal"/>
        <w:jc w:val="both"/>
        <w:rPr/>
      </w:pPr>
      <w:r>
        <w:rPr/>
        <w:t>В отчетном периоде доля населения, получившего жилые помещения и улучшившие жилищные условия составила 11,58 %. Велась работа по оформлению документов для предоставления социальной выплаты в рамках федеральной целевой программы «Устойчивое развитие сельских территорий на 2014-2017 годы и на период до 2020 года». Распределено средств из Федерального бюджета на сумму – 2 153,00 тыс.руб., а также из Республиканского бюджета на сумму – 3131,00  тыс.руб. Получили – 11 семей, в т.ч. 7 молодые семьи.            Согласно Положению предоставления безвозмездной субсидии малоимущим многодетным семьям, выделено денежных средств на сумму – 904,00 тыс.руб. Субсидию строительство жилого помещения получила 1 многодетная семья.             Из Федерального бюджета в соответствии с законом «О Ветеранах» предоставлено и выдано 2 свидетельства ветеранам ВОв и членам семьи погибших (умерших) инвалидов и участников ВОв на сумму – 2379,168 тыс.руб.  По федеральной целевой программе «Жилище» получили государственные жилищные сертификаты на приобретение жилых помещений 1 семья на общую сумму 1084,633 тыс.руб. (по категории: граждане, пострадавшие от радиационных аварий и катастроф)Предоставлено 14 жилых помещений по договорам социального найма.  Заключено 24 договора найма жилых помещений специализированного жилищного фонда. На конец планового периода показатель ожидается на уровне 17,74 %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II. Организация муниципального управления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Показатель № 31.  </w:t>
      </w:r>
      <w:r>
        <w:rPr/>
        <w:t xml:space="preserve"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емп роста планового периода к 2015 году связан с тем, что в бюджете на 2016 год не утверждены субсидии и иные межбюджетные трансферты прогнозируемые к поступлению  из бюджета Удмуртской Республики в течении финансового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Показатель № 32. </w:t>
      </w:r>
      <w:r>
        <w:rPr/>
        <w:t xml:space="preserve"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. </w:t>
      </w:r>
    </w:p>
    <w:p>
      <w:pPr>
        <w:pStyle w:val="Normal"/>
        <w:jc w:val="both"/>
        <w:rPr/>
      </w:pPr>
      <w:r>
        <w:rPr/>
        <w:t>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 не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Показатель № 33. </w:t>
      </w:r>
      <w:r>
        <w:rPr/>
        <w:t>Объем не завершенного в установленные сроки строительства, осуществляемого за счет средств бюджета городского округа (муниципального района). Объемов не завершенного в установленные сроки строительства, осуществляемого за счет средств бюджета городского округа (муниципального района) не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Показатель № 34. </w:t>
      </w:r>
      <w:r>
        <w:rPr/>
        <w:t xml:space="preserve">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. </w:t>
      </w:r>
    </w:p>
    <w:p>
      <w:pPr>
        <w:pStyle w:val="Normal"/>
        <w:jc w:val="both"/>
        <w:rPr/>
      </w:pPr>
      <w:r>
        <w:rPr/>
        <w:t>Просроченная кредиторская задолженность отсутствует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Показатель № 35: </w:t>
      </w:r>
      <w:r>
        <w:rPr/>
        <w:t xml:space="preserve">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целом рост в 2015 году связан с индексацией окладов (с 01.10.2014) по категории "рабочий" и увеличению размера денежного поощрения (с 01.10.2014) муниципальным служащим, а также снижением численности населения. Установленный норматив расходов в 2015 году не превышен. Расходы в 2016 году  рассчитаны исходя из  порядка формирования ФОТ и в пределах норматива, установленного пост.Правительства УР от 08.08.2011 № 27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Показатель № 36. </w:t>
      </w:r>
      <w:r>
        <w:rPr/>
        <w:t>Наличие в городском округе (муниципальном районе) утвержденного генерального плана городского округа (схемы территориального планирования муниципального района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П утверждена Решением Совета  депутатов муниципального образования "Можгинский район" 27 октября 2010 года № 29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Показатель № 37. </w:t>
      </w:r>
      <w:r>
        <w:rPr/>
        <w:t xml:space="preserve">Удовлетворенность населения деятельностью органов местного самоуправления городского округа (муниципального района)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2015 году процент удовлетворенности составил 57,1 % и составил к уровню 2014 года 86,4 %. Основная причина: борьба ОМСУ  с незаконной торглвлей не федеральной трассе в с Черемушки, где процент удовлетворенности составил только 20 %. Так же некоторое снижение сказалось от преобразования муниципальных образований - сельских поселений. На 9,8 % произошло увеличение лиц, которые затруднились ответить на вопрос, но количество полностью неудовлетворенных сократилось на 3,9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Показатель № 38: </w:t>
      </w:r>
      <w:r>
        <w:rPr/>
        <w:t xml:space="preserve">Среднегодовая численность постоянного населения. Показатель отчетного года составил 27572 человека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есмотря на положительный естественный прирост, миграционная убыль не позволяет ожидать в плановом периоде роста численности на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X. Энергосбережение и повышение энергетической эффектив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Показатель № 39. </w:t>
      </w:r>
      <w:r>
        <w:rPr/>
        <w:t>Удельная величина потребления энергетических ресурсов в многоквартирных домах:</w:t>
      </w:r>
    </w:p>
    <w:p>
      <w:pPr>
        <w:pStyle w:val="Normal"/>
        <w:jc w:val="both"/>
        <w:rPr/>
      </w:pPr>
      <w:r>
        <w:rPr/>
        <w:t>39а. электрическая энергия. Увеличение произошло в связи с вводом МКД  в эксплуатацию - 16, 3 и 10 квартир (электрическая плита).</w:t>
      </w:r>
    </w:p>
    <w:p>
      <w:pPr>
        <w:pStyle w:val="Normal"/>
        <w:jc w:val="both"/>
        <w:rPr/>
      </w:pPr>
      <w:r>
        <w:rPr/>
        <w:t>39б. тепловая энергия.  Уменьшение потребления тепловой энергии в 2015 году на 0,02 от 2014 года произошло за счет   установки приборов учета тепла 60%  и уменьшения нормативов по начислению за тепло с 0,02365 до 0,0178.</w:t>
      </w:r>
    </w:p>
    <w:p>
      <w:pPr>
        <w:pStyle w:val="Normal"/>
        <w:jc w:val="both"/>
        <w:rPr/>
      </w:pPr>
      <w:r>
        <w:rPr/>
        <w:t>39в. горячая вода.    Увеличение произошло в связи тем, что в 2014 году летом горячая вода не представлялась в связи с реконструкцией котельных.</w:t>
      </w:r>
    </w:p>
    <w:p>
      <w:pPr>
        <w:pStyle w:val="Normal"/>
        <w:jc w:val="both"/>
        <w:rPr/>
      </w:pPr>
      <w:r>
        <w:rPr/>
        <w:t>39г. холодная вода. Уменьшение объемов потребления холодной воды произошло за счет установки общедомовых приборов учета в 6 мкд, что составило 60% от общего количества домов. Одновременно увеличилось количество абонентов рассчитывающихся за воду по индивидуальным счетчикам с 45% до 55%.</w:t>
      </w:r>
    </w:p>
    <w:p>
      <w:pPr>
        <w:pStyle w:val="Normal"/>
        <w:jc w:val="both"/>
        <w:rPr/>
      </w:pPr>
      <w:r>
        <w:rPr/>
        <w:t>39д. природный газ. Уменьшение потребления природного газа на 10% произошло благодаря уменьшению потребления мкд с индивидуальным отоплением, в связи с повышенными температурами наружного воздуха (теплая зим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Показатель № 40. </w:t>
      </w:r>
      <w:r>
        <w:rPr/>
        <w:t>Удельная величина потребления энергетических ресурсов муниципальными бюджетными учреждениями:</w:t>
      </w:r>
    </w:p>
    <w:p>
      <w:pPr>
        <w:pStyle w:val="Normal"/>
        <w:jc w:val="both"/>
        <w:rPr/>
      </w:pPr>
      <w:r>
        <w:rPr/>
        <w:t>40а. электрическая энергия. Значение за отчетный год составило 86,94 кВт/ч на 1 человека населения. Увеличение на 8,32 кВт. час произошло в связи с установкой в бюджетных учреждениях нового дополнительного электропотребляющего оборудования. К концу планового периода за счет энергосберегающих мероприятий значение планируется довести до 65,2 кВт/ч на 1 человека населения.</w:t>
      </w:r>
    </w:p>
    <w:p>
      <w:pPr>
        <w:pStyle w:val="Normal"/>
        <w:jc w:val="both"/>
        <w:rPr/>
      </w:pPr>
      <w:r>
        <w:rPr/>
        <w:t>40б. тепловая энергия.  Значение за отчетный год составило 0,22 Гкал на 1 кв. метр общей площади. Это выше уровня 2014 года на 0,05 Гкал. Увеличение потребления тепловой энергии в бюджетных учреждениях обусловлено установкой приборов учета, в 10 учреждениях показания узлов учета были выше установленного лимита. В плановом периоде за счет проверки и необходимого ремонта улов учета, регулирования температурного режима, а также проведение энергосберегающих мероприятий (замена окон, утепление входных групп и чердаков) планируется уменьшить потребление тепла до 0,19 Гкал. за 1 кв. м..</w:t>
      </w:r>
    </w:p>
    <w:p>
      <w:pPr>
        <w:pStyle w:val="Normal"/>
        <w:jc w:val="both"/>
        <w:rPr/>
      </w:pPr>
      <w:r>
        <w:rPr/>
        <w:t>40в. горячая вода.   Не имеется</w:t>
      </w:r>
    </w:p>
    <w:p>
      <w:pPr>
        <w:pStyle w:val="Normal"/>
        <w:jc w:val="both"/>
        <w:rPr/>
      </w:pPr>
      <w:r>
        <w:rPr/>
        <w:t>40г. холодная вода. Значение показателя за отчетный период составило 1,71 куб метров на 1 человека населения, что выше уровня 2014 года на 0,42 куб.м. - 132,5%. Рост произошел в связи с использованием воды на пришкольных  участках, заливкой хоккейных коробок. Так же в 5 школах были сделаны теплые туалеты.</w:t>
      </w:r>
    </w:p>
    <w:p>
      <w:pPr>
        <w:pStyle w:val="Normal"/>
        <w:jc w:val="both"/>
        <w:rPr/>
      </w:pPr>
      <w:r>
        <w:rPr/>
        <w:t>40д. природный газ. Значение показателя за отчетный год составило 1,86 куб. метров на 1 человека населения, что выше уровня 2014 года на 0,24 куб.м. - 114,8 %. Рост произошел за счет реконструкции угольных котельных на газообразное топливо. В 2015 году введено в строй 4 транспортабельные котельные для бюджетных учреж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«Можгинский район»                                                                       В.В. Головаш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-12-7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ерасимов Л. 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360"/>
      <w:jc w:val="center"/>
      <w:outlineLvl w:val="0"/>
    </w:pPr>
    <w:rPr>
      <w:rFonts w:ascii="Bookman Old Style" w:hAnsi="Bookman Old Style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eastAsia="Batang;Arial Unicode MS"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sz w:val="20"/>
    </w:rPr>
  </w:style>
  <w:style w:type="character" w:styleId="WW8Num5z0">
    <w:name w:val="WW8Num5z0"/>
    <w:qFormat/>
    <w:rPr>
      <w:strike w:val="false"/>
      <w:dstrike w:val="false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Основной текст"/>
    <w:basedOn w:val="Style11"/>
    <w:qFormat/>
    <w:rPr>
      <w:rFonts w:ascii="Bookman Old Style" w:hAnsi="Bookman Old Style" w:cs="Arial"/>
      <w:b/>
      <w:bCs/>
      <w:sz w:val="24"/>
      <w:szCs w:val="24"/>
      <w:lang w:val="ru-RU" w:bidi="ar-SA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 w:val="3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>
      <w:jc w:val="both"/>
    </w:pPr>
    <w:rPr>
      <w:rFonts w:ascii="Courier New" w:hAnsi="Courier New" w:eastAsia="Batang;Arial Unicode MS" w:cs="Courier New"/>
      <w:kern w:val="2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21">
    <w:name w:val="Обычный (веб) Знак2 Знак"/>
    <w:basedOn w:val="Normal"/>
    <w:next w:val="Style13"/>
    <w:qFormat/>
    <w:pPr>
      <w:spacing w:before="100" w:after="100"/>
    </w:pPr>
    <w:rPr>
      <w:color w:val="000000"/>
      <w:szCs w:val="20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Style13">
    <w:name w:val="Обычный (веб)"/>
    <w:basedOn w:val="Normal"/>
    <w:qFormat/>
    <w:pPr/>
    <w:rPr/>
  </w:style>
  <w:style w:type="paragraph" w:styleId="ConsPlusNormal">
    <w:name w:val="ConsPlusNormal Знак Знак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1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74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1:11:00Z</dcterms:created>
  <dc:creator>Белетченко</dc:creator>
  <dc:description/>
  <cp:keywords/>
  <dc:language>en-US</dc:language>
  <cp:lastModifiedBy>Gerasimov L.E.</cp:lastModifiedBy>
  <cp:lastPrinted>2013-05-07T15:35:00Z</cp:lastPrinted>
  <dcterms:modified xsi:type="dcterms:W3CDTF">2016-04-29T07:17:00Z</dcterms:modified>
  <cp:revision>15</cp:revision>
  <dc:subject/>
  <dc:title>Утверждена Постановлением</dc:title>
</cp:coreProperties>
</file>